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635</wp:posOffset>
                </wp:positionH>
                <wp:positionV relativeFrom="paragraph">
                  <wp:posOffset>-137795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6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0.85pt;mso-position-vertical-relative:text;margin-left:600.0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6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0"/>
        <w:gridCol w:w="4410"/>
        <w:gridCol w:w="2880"/>
        <w:gridCol w:w="2340"/>
        <w:gridCol w:w="23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Weather Cycles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is weather?  How does weather influence the choices we make in a day?  How does weather affect our lives?</w:t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c.    Blend and segment onsets and rimes of single-syllable spoken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.   Isolate and pronounce the initial, medial vowel, and final sounds (phonemes) in three-phoneme (CVC) words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Segmenting Phonemes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l, k, q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a/ and /i/ words</w:t>
              <w:b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b.   Recognize that spoken words are represented in written language by specific sequences of letters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c.    Understand that words are separated by spaces in print.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.    Recognize and name all upper- and lowercase letters of the alphab</w:t>
            </w: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e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u w:val="single"/>
              </w:rPr>
              <w:t>Literature 5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  <w:t>Recognize common types of tex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antasy / Realis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iterature 3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th prompting and support, identify characters, settings, and major events in a stor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Plot</w:t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8"/>
              </w:rPr>
              <w:t>Unit 3 - Telling More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3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Use a combination of drawing, dictating, and writing to narrate a single event or several loosely linked events, tell about the events in the order in which they occurred, and provide a reaction to what happened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5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guidance and support from adults, respond to questions and suggestions from peers and add details to strengthen writing as needed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bCs/>
                <w:i/>
                <w:sz w:val="20"/>
                <w:szCs w:val="28"/>
                <w:u w:val="single"/>
              </w:rPr>
              <w:t>Language 2: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Demonstrate command of the conventions of standard English capitalization, punctuation, and spelling when writing.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 xml:space="preserve">Spell simple words phonetically, drawing on knowledge of sound/letter relationships. 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r>
              <w:rPr>
                <w:bCs/>
                <w:i/>
                <w:sz w:val="20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330"/>
        <w:gridCol w:w="2700"/>
        <w:gridCol w:w="3240"/>
        <w:gridCol w:w="2808"/>
      </w:tblGrid>
      <w:tr>
        <w:trPr>
          <w:trHeight w:val="503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8"/>
                <w:szCs w:val="28"/>
              </w:rPr>
              <w:t>Houghton Mifflin Supporting Materials</w:t>
            </w:r>
          </w:p>
        </w:tc>
      </w:tr>
      <w:tr>
        <w:trPr>
          <w:trHeight w:val="756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Chicken Soup with Rice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</w:rPr>
              <w:t>Fantasy / Realism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2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Phonemes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Initial consonant /l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at Will the Weather Be Like Today?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Checking the Weather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antasy / Realism (T34, T58, T66, T150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stion Mark (T45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d Spacing (T59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italize first word in Sentence (T151, T170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 Punctuation (T151, T17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33, T43, T57, T6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Phonemes (T33, T43, T57, T6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Initial Consonant /l/ (T36-37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i/ words (T5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Sun and the Wind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ry Structure: Plot (T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8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Phonemes (T81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Initial consonant /k/ (T86-8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All to Build a Snowman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at Can We Do?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Plot (T92, T124, T160, T16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Quotation Marks (T104, T16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nd Punctuation (T104, T117, T161, T17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italize first word in Sentence (T17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91, T101, T115, T123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egmenting Phonemes (T91, T101, T115, T123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k/ (T94-95)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i/ words (T108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Woodcutter’s Cap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</w:rPr>
              <w:t>Fantasy / Realism (T140, T178)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ory Structure: Plot (T178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139, T149, T159, T169, T17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Segmenting Phonemes (T139, T149, T159, T169, T177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q/ (T144-145, T152-153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i/ words (T16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Tier 2 Concept Vocabulary: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6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0:00Z</dcterms:created>
  <dc:creator>L-Net</dc:creator>
  <dc:description/>
  <cp:keywords/>
  <dc:language>en-US</dc:language>
  <cp:lastModifiedBy>L-Net</cp:lastModifiedBy>
  <dcterms:modified xsi:type="dcterms:W3CDTF">2011-05-16T15:12:00Z</dcterms:modified>
  <cp:revision>6</cp:revision>
  <dc:subject/>
  <dc:title>Des Moines Public Schools</dc:title>
</cp:coreProperties>
</file>